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The Basic Concepts of Set Theory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Sets are a group of information that are related in some way set theory deals with the relation between set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s and Terminolog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e union and intersection of sets show the relationship between se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 – will need to change parameters to fit high school students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n Diagrams and Subse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Operations and Cartesian Produc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 and Cardinal Number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ite Sets and their Cardinal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(optional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ing the Members of your Clas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intersection of sets is the set of all elements contained in both s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intersection of sets is the set of all elements contained in both s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union of sets is the set of all elements in either s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union of sets is the set of all elements in either s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builder notation is used to express collections of numbers and objec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 builder notation is used to express collections of numbers and ob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3350895</wp:posOffset>
                </wp:positionV>
                <wp:extent cx="2305050" cy="8191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intersection of a finite and infinite set is a finite s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6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intersection of a finite and infinite set is a finite s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4379595</wp:posOffset>
                </wp:positionV>
                <wp:extent cx="2305050" cy="8191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union of a finite and infinite set is an infinite se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34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union of a finite and infinite set is an infinite s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The Basic Concepts of Set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The Basic Concepts of Set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s are a group of information that are related in some way set theory deals with the relation between s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s are a group of information that are related in some way set theory deals with the relation between s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union and intersection of sets show the relationship between se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union and intersection of sets show the relationship between se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al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versal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er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er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19975</wp:posOffset>
                </wp:positionH>
                <wp:positionV relativeFrom="paragraph">
                  <wp:posOffset>3579495</wp:posOffset>
                </wp:positionV>
                <wp:extent cx="1962150" cy="36195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n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8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n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ment (A’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ment (A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ty Set (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ty Set (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on (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on (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section (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section (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67310</wp:posOffset>
                </wp:positionV>
                <wp:extent cx="2613660" cy="20993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the indicated union or intersection given the sets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 = {x|3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>5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B = {x|-2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>6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C = {x|-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/>
                              <w:t>&lt;x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>0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D = {3, 6, 7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C</w:t>
                              <w:tab/>
                              <w:tab/>
                              <w:t>b) A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B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c) A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D</w:t>
                              <w:tab/>
                              <w:tab/>
                              <w:t>d) A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e) A’</w:t>
                              <w:tab/>
                              <w:tab/>
                              <w:t xml:space="preserve">f) B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) C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pt;height:165.3pt;mso-wrap-distance-left:9.05pt;mso-wrap-distance-right:9.05pt;mso-wrap-distance-top:0pt;mso-wrap-distance-bottom:0pt;margin-top:5.3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the indicated union or intersection given the sets.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 = {x|3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>x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>5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B = {x|-2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>x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>6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C = {x|-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/>
                        <w:t>&lt;x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>0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D = {3, 6, 7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C</w:t>
                        <w:tab/>
                        <w:tab/>
                        <w:t>b) A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B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C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c) A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D</w:t>
                        <w:tab/>
                        <w:tab/>
                        <w:t>d) A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e) A’</w:t>
                        <w:tab/>
                        <w:tab/>
                        <w:t xml:space="preserve">f) B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) C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6675</wp:posOffset>
                </wp:positionH>
                <wp:positionV relativeFrom="paragraph">
                  <wp:posOffset>80645</wp:posOffset>
                </wp:positionV>
                <wp:extent cx="2688590" cy="1278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the elements of the sets in a Venn Diagra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U = {m, n, o, p, q, r, s, t, u, v, w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 = {m, n, p, q, r, t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B = {m, o, p, q, s, u}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C = {m, o, p, r, s, t, u, v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100.7pt;mso-wrap-distance-left:9.05pt;mso-wrap-distance-right:9.05pt;mso-wrap-distance-top:0pt;mso-wrap-distance-bottom:0pt;margin-top:6.3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the elements of the sets in a Venn Diagram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U = {m, n, o, p, q, r, s, t, u, v, w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 = {m, n, p, q, r, t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B = {m, o, p, q, s, u}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C = {m, o, p, r, s, t, u, v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525</wp:posOffset>
                </wp:positionH>
                <wp:positionV relativeFrom="paragraph">
                  <wp:posOffset>74930</wp:posOffset>
                </wp:positionV>
                <wp:extent cx="2305050" cy="8191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t is a collection of elemen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5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t is a collection of eleme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58"/>
        <w:gridCol w:w="577"/>
        <w:gridCol w:w="786"/>
        <w:gridCol w:w="1749"/>
        <w:gridCol w:w="1416"/>
        <w:gridCol w:w="1389"/>
        <w:gridCol w:w="1989"/>
      </w:tblGrid>
      <w:tr>
        <w:trPr>
          <w:trHeight w:val="140" w:hRule="atLeast"/>
        </w:trPr>
        <w:tc>
          <w:tcPr>
            <w:tcW w:w="1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Introduction to Logic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Logic is used daily to decipher and understand real world situations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s and Quantifier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determine the validity of an argument or a conclus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s it important to use logical reaso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counterexample used fo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How do you decide if statements are logically equival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h Tables and Equivalent Statemen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ditional and Circ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on the Conditiona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Arguments with Euler Diagram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Arguments with Truth Tabl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 on Logic Problems and Sudok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138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troduction to Log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troduction to 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305050" cy="6667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th tables are used to determine if statements are logically equiva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2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th tables are used to determine if statements are logically equiva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19975</wp:posOffset>
                </wp:positionH>
                <wp:positionV relativeFrom="paragraph">
                  <wp:posOffset>3810</wp:posOffset>
                </wp:positionV>
                <wp:extent cx="19621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3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19975</wp:posOffset>
                </wp:positionH>
                <wp:positionV relativeFrom="paragraph">
                  <wp:posOffset>1634490</wp:posOffset>
                </wp:positionV>
                <wp:extent cx="1962150" cy="36195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d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28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d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19975</wp:posOffset>
                </wp:positionH>
                <wp:positionV relativeFrom="paragraph">
                  <wp:posOffset>2025015</wp:posOffset>
                </wp:positionV>
                <wp:extent cx="1962150" cy="36195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condi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59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condi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19975</wp:posOffset>
                </wp:positionH>
                <wp:positionV relativeFrom="paragraph">
                  <wp:posOffset>2406015</wp:posOffset>
                </wp:positionV>
                <wp:extent cx="1962150" cy="36195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al st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89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19975</wp:posOffset>
                </wp:positionH>
                <wp:positionV relativeFrom="paragraph">
                  <wp:posOffset>2787015</wp:posOffset>
                </wp:positionV>
                <wp:extent cx="1962150" cy="295275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ally equiva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3.25pt;mso-wrap-distance-left:9.05pt;mso-wrap-distance-right:9.05pt;mso-wrap-distance-top:0pt;mso-wrap-distance-bottom:0pt;margin-top:219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ically equiva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19975</wp:posOffset>
                </wp:positionH>
                <wp:positionV relativeFrom="paragraph">
                  <wp:posOffset>3110865</wp:posOffset>
                </wp:positionV>
                <wp:extent cx="1962150" cy="36195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4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19975</wp:posOffset>
                </wp:positionH>
                <wp:positionV relativeFrom="paragraph">
                  <wp:posOffset>3529965</wp:posOffset>
                </wp:positionV>
                <wp:extent cx="1962150" cy="62865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~ a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¬</m:t>
                              </m:r>
                            </m:oMath>
                            <w:r>
                              <w:rPr/>
                              <w:t xml:space="preserve"> are used interchangeably to mean “no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9.5pt;mso-wrap-distance-left:9.05pt;mso-wrap-distance-right:9.05pt;mso-wrap-distance-top:0pt;mso-wrap-distance-bottom:0pt;margin-top:277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~ a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¬</m:t>
                        </m:r>
                      </m:oMath>
                      <w:r>
                        <w:rPr/>
                        <w:t xml:space="preserve"> are used interchangeably to mean “no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19975</wp:posOffset>
                </wp:positionH>
                <wp:positionV relativeFrom="paragraph">
                  <wp:posOffset>443865</wp:posOffset>
                </wp:positionV>
                <wp:extent cx="1962150" cy="3619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19975</wp:posOffset>
                </wp:positionH>
                <wp:positionV relativeFrom="paragraph">
                  <wp:posOffset>843915</wp:posOffset>
                </wp:positionV>
                <wp:extent cx="1962150" cy="3619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6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19975</wp:posOffset>
                </wp:positionH>
                <wp:positionV relativeFrom="paragraph">
                  <wp:posOffset>1224915</wp:posOffset>
                </wp:positionV>
                <wp:extent cx="1962150" cy="36195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t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96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ut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19975</wp:posOffset>
                </wp:positionH>
                <wp:positionV relativeFrom="paragraph">
                  <wp:posOffset>43815</wp:posOffset>
                </wp:positionV>
                <wp:extent cx="1962150" cy="36195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.4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47925</wp:posOffset>
                </wp:positionH>
                <wp:positionV relativeFrom="paragraph">
                  <wp:posOffset>2748915</wp:posOffset>
                </wp:positionV>
                <wp:extent cx="3390900" cy="237172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se the information in the circle graphs to determine the true value of the statement: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 is not true that freshmen make up 23% of the undergraduate college population and account for more than one-third of the undergraduate deaths, or seniors do not account for 30% of the undergraduate death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86.75pt;mso-wrap-distance-left:9.05pt;mso-wrap-distance-right:9.05pt;mso-wrap-distance-top:0pt;mso-wrap-distance-bottom:0pt;margin-top:216.4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Use the information in the circle graphs to determine the true value of the statement: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t is not true that freshmen make up 23% of the undergraduate college population and account for more than one-third of the undergraduate deaths, or seniors do not account for 30% of the undergraduate death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8475</wp:posOffset>
                </wp:positionH>
                <wp:positionV relativeFrom="paragraph">
                  <wp:posOffset>5196840</wp:posOffset>
                </wp:positionV>
                <wp:extent cx="2209800" cy="7239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truct a truth table f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∧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~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)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∧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∧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57pt;mso-wrap-distance-left:9.05pt;mso-wrap-distance-right:9.05pt;mso-wrap-distance-top:0pt;mso-wrap-distance-bottom:0pt;margin-top:409.2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truct a truth table fo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∧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) 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1725</wp:posOffset>
                </wp:positionH>
                <wp:positionV relativeFrom="paragraph">
                  <wp:posOffset>2748915</wp:posOffset>
                </wp:positionV>
                <wp:extent cx="2022475" cy="152209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690" cy="142938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9.85pt;mso-wrap-distance-left:9.05pt;mso-wrap-distance-right:9.05pt;mso-wrap-distance-top:0pt;mso-wrap-distance-bottom:0pt;margin-top:216.45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690" cy="142938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62400</wp:posOffset>
                </wp:positionH>
                <wp:positionV relativeFrom="paragraph">
                  <wp:posOffset>2796540</wp:posOffset>
                </wp:positionV>
                <wp:extent cx="1715770" cy="137795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6080" cy="128524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08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08.5pt;mso-wrap-distance-left:9.05pt;mso-wrap-distance-right:9.05pt;mso-wrap-distance-top:0pt;mso-wrap-distance-bottom:0pt;margin-top:220.2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6080" cy="128524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080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2305050" cy="70485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bolic logic is used to express logical stat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mbolic logic is used to express logic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3975</wp:posOffset>
                </wp:positionH>
                <wp:positionV relativeFrom="paragraph">
                  <wp:posOffset>-12065</wp:posOffset>
                </wp:positionV>
                <wp:extent cx="4413250" cy="75565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 is used daily to decipher and understand real world sit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-0.9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gic is used daily to decipher and understand real world sit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2305050" cy="62865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th tables are used to determine the truth value of a compound statement for specific ca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9.5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th tables are used to determine the truth value of a compound statement for specific c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3975</wp:posOffset>
                </wp:positionH>
                <wp:positionV relativeFrom="paragraph">
                  <wp:posOffset>96520</wp:posOffset>
                </wp:positionV>
                <wp:extent cx="4413250" cy="129095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29095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determine the validity of an argument or a conclu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use logical reason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counterexample used f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decide if statements are logically equival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01.65pt;mso-wrap-distance-left:9.05pt;mso-wrap-distance-right:9.05pt;mso-wrap-distance-top:0pt;mso-wrap-distance-bottom:0pt;margin-top:7.6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determine the validity of an argument or a conclu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use logical reason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counterexample used for</w:t>
                      </w:r>
                      <w:r>
                        <w:rPr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decide if statements are logically equival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-4445</wp:posOffset>
                </wp:positionV>
                <wp:extent cx="2305050" cy="5613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th tables are used to determine the validity of an argu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2pt;mso-wrap-distance-left:9.05pt;mso-wrap-distance-right:9.05pt;mso-wrap-distance-top:0pt;mso-wrap-distance-bottom:0pt;margin-top:-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th tables are used to determine the validity of an argu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16205</wp:posOffset>
                </wp:positionV>
                <wp:extent cx="2305050" cy="90297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th tables can be used to determine the truth value of converses, inverses, contrapositive, and bi-conditio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1pt;mso-wrap-distance-left:9.05pt;mso-wrap-distance-right:9.05pt;mso-wrap-distance-top:0pt;mso-wrap-distance-bottom:0pt;margin-top:9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th tables can be used to determine the truth value of converses, inverses, contrapositive, and bi-conditi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91225</wp:posOffset>
                </wp:positionH>
                <wp:positionV relativeFrom="paragraph">
                  <wp:posOffset>91440</wp:posOffset>
                </wp:positionV>
                <wp:extent cx="1019175" cy="299085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nslate the argument into symbolic form, then determine whether the argument is valid or invalid using a truth table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f it is cold, my motorcycle will not start.  My motorcycle started.  Therefore, it is not cold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35.5pt;mso-wrap-distance-left:9.05pt;mso-wrap-distance-right:9.05pt;mso-wrap-distance-top:0pt;mso-wrap-distance-bottom:0pt;margin-top:7.2pt;mso-position-vertical-relative:text;margin-left:47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nslate the argument into symbolic form, then determine whether the argument is valid or invalid using a truth table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f it is cold, my motorcycle will not start.  My motorcycle started.  Therefore, it is not cold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050</wp:posOffset>
                </wp:positionH>
                <wp:positionV relativeFrom="paragraph">
                  <wp:posOffset>51435</wp:posOffset>
                </wp:positionV>
                <wp:extent cx="1485900" cy="45720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0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</wp:posOffset>
                </wp:positionH>
                <wp:positionV relativeFrom="paragraph">
                  <wp:posOffset>133350</wp:posOffset>
                </wp:positionV>
                <wp:extent cx="2295525" cy="164782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se a truth table to determine which statement is not equival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se is blushing or sunbur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Jose is blushing, then he is not sunbur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se is sunburned or blus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Jose is not blushing, then he is sunbur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f Jose is not sunburned, then he is blushing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29.75pt;mso-wrap-distance-left:9.05pt;mso-wrap-distance-right:9.05pt;mso-wrap-distance-top:0pt;mso-wrap-distance-bottom:0pt;margin-top:10.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se a truth table to determine which statement is not equival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ose is blushing or sunbur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f Jose is blushing, then he is not sunbur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ose is sunburned or blus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f Jose is not blushing, then he is sunbur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f Jose is not sunburned, then he is blushing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72325</wp:posOffset>
                </wp:positionH>
                <wp:positionV relativeFrom="paragraph">
                  <wp:posOffset>64135</wp:posOffset>
                </wp:positionV>
                <wp:extent cx="2200275" cy="1714500"/>
                <wp:effectExtent l="508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714680"/>
                          <a:chOff x="0" y="0"/>
                          <a:chExt cx="220032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170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how that </w:t>
                                <w:br/>
                                <w:t xml:space="preserve">and </w:t>
                                <w:br/>
                                <w:t xml:space="preserve"> are equival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Solu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p</w:t>
                                <w:t>q</w:t>
                                <w:t>~q</w:t>
                                <w:t>p</w:t>
                                <w:br/>
                                <w:t>~q</w:t>
                                <w:t>~p</w:t>
                                <w:t>~p</w:t>
                                <w:br/>
                                <w:t>~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T</w:t>
                                <w:t>T</w:t>
                                <w:t>F</w:t>
                                <w:t>T</w:t>
                                <w:t>F</w:t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T</w:t>
                                <w:t>F</w:t>
                                <w:t>T</w:t>
                                <w:t>T</w:t>
                                <w:t>F</w:t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F</w:t>
                                <w:t>T</w:t>
                                <w:t>F</w:t>
                                <w:t>F</w:t>
                                <w:t>T</w:t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  <w:t>F</w:t>
                                <w:t>F</w:t>
                                <w:t>T</w:t>
                                <w:t>T</w:t>
                                <w:t>T</w:t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5040" y="1190520"/>
                            <a:ext cx="12952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2640"/>
                              <a:ext cx="12952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999999"/>
                                    <w:lang w:val="en-US" w:bidi="ar-SA"/>
                                  </w:rPr>
                                  <w:t xml:space="preserve">Corresponding truth valu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999999"/>
                                    <w:lang w:val="en-US" w:bidi="ar-SA"/>
                                  </w:rPr>
                                  <w:t>are the sam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99800" y="720"/>
                              <a:ext cx="3240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840" y="0"/>
                              <a:ext cx="304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75pt;margin-top:5.05pt;width:173.25pt;height:135pt" coordorigin="11295,101" coordsize="3465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95;top:101;width:3419;height:2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how that </w:t>
                          <w:br/>
                          <w:t xml:space="preserve">and </w:t>
                          <w:br/>
                          <w:t xml:space="preserve"> are equival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Solution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p</w:t>
                          <w:t>q</w:t>
                          <w:t>~q</w:t>
                          <w:t>p</w:t>
                          <w:br/>
                          <w:t>~q</w:t>
                          <w:t>~p</w:t>
                          <w:t>~p</w:t>
                          <w:br/>
                          <w:t>~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T</w:t>
                          <w:t>T</w:t>
                          <w:t>F</w:t>
                          <w:t>T</w:t>
                          <w:t>F</w:t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T</w:t>
                          <w:t>F</w:t>
                          <w:t>T</w:t>
                          <w:t>T</w:t>
                          <w:t>F</w:t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F</w:t>
                          <w:t>T</w:t>
                          <w:t>F</w:t>
                          <w:t>F</w:t>
                          <w:t>T</w:t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  <w:t>F</w:t>
                          <w:t>F</w:t>
                          <w:t>T</w:t>
                          <w:t>T</w:t>
                          <w:t>T</w:t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720;top:1976;width:2040;height:825">
                  <v:shape id="shape_0" stroked="f" o:allowincell="f" style="position:absolute;left:12720;top:2216;width:20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999999"/>
                              <w:lang w:val="en-US" w:bidi="ar-SA"/>
                            </w:rPr>
                            <w:t xml:space="preserve">Corresponding truth value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999999"/>
                              <w:lang w:val="en-US" w:bidi="ar-SA"/>
                            </w:rPr>
                            <w:t>are the sam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35,1977" to="13544,2306" stroked="t" o:allowincell="f" style="position:absolute;flip:xy">
                    <v:stroke color="#969696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95,1976" to="14174,2320" stroked="t" o:allowincell="f" style="position:absolute;flip:y">
                    <v:stroke color="#969696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Counting Method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Counting Methods help us to make decisions and determine probabilitie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 by Systematic List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k of Card Terminology – do not give outcomes to students, use an investigation method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Fundamental Counting Principl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ways can elements in a set be arran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ermutations and Combin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involving “not”, “and”, “or”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k of Card Terminolog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70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a Traveling Salesman Proble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2305050" cy="104775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ts, tree diagrams, and other counting principles can be used to determine the number of possibilities available for an ev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ts, tree diagrams, and other counting principles can be used to determine the number of possibilities available for an e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utations and combinations can be used to determine the number of possibilities available for an ev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mutations and combinations can be used to determine the number of possibilities available for an e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ounting Meth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ounting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ing Methods help us to make decisions and determine probabil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ing Methods help us to make decisions and determine probabil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ways can elements in a set be arrang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ways can elements in a set be arrang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u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mu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b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b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ment (A’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ment (A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e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e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how many different ways could 3 distinct days of the week be chosen so at least 1 of them begins with 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how many different ways could 3 distinct days of the week be chosen so at least 1 of them begins with 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a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19675</wp:posOffset>
                </wp:positionH>
                <wp:positionV relativeFrom="paragraph">
                  <wp:posOffset>5141595</wp:posOffset>
                </wp:positionV>
                <wp:extent cx="1733550" cy="104775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 a tree diagram of possible ways three coins is tossed and list the ways of getting at least two hea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4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ruct a tree diagram of possible ways three coins is tossed and list the ways of getting at least two hea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33675</wp:posOffset>
                </wp:positionH>
                <wp:positionV relativeFrom="paragraph">
                  <wp:posOffset>4829175</wp:posOffset>
                </wp:positionV>
                <wp:extent cx="1733550" cy="1282065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and second place are to be awarded to 2 different people.  If there are 10 candidates, how many outcomes are possi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0.95pt;mso-wrap-distance-left:9.05pt;mso-wrap-distance-right:9.05pt;mso-wrap-distance-top:0pt;mso-wrap-distance-bottom:0pt;margin-top:38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and second place are to be awarded to 2 different people.  If there are 10 candidates, how many outcomes are pos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</w:t>
            </w:r>
            <w:r>
              <w:rPr>
                <w:b/>
                <w:sz w:val="32"/>
                <w:szCs w:val="32"/>
              </w:rPr>
              <w:t xml:space="preserve"> Probability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Probability and statistics help us make decisions and predict future outcome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spacing w:before="0" w:after="0"/>
              <w:rPr>
                <w:sz w:val="24"/>
              </w:rPr>
            </w:pPr>
            <w:r>
              <w:rPr>
                <w:sz w:val="24"/>
              </w:rPr>
              <w:t>Strand 2: Data Analysis, Probability, and Discrete Mathematics</w:t>
            </w:r>
          </w:p>
          <w:p>
            <w:pPr>
              <w:pStyle w:val="BodyText2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 1: Data Analysis (Statistic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 Solve problems by estimating and computing with one-variable and two-variable data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s probability used to make prediction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the probability of an event or events be determ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ways can elements in a set be arran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, 12.2, 12.3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 Explain how sampling methods, bias, and the phrasing of questions asked during data collections impact the conclusions that can be draw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, 12.2, 12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o be Cov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Val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ing Empirical Values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bability is the measure of how likely an event is to occ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bability is the measure of how likely an event is to occ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bability and statistics help us make decisions and predict future outco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bability and statistics help us make decisions and predict future outco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is probability used to make predi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can the probability of an event or events be determin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many ways can elements in a set be arrang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is probability used to make prediction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can the probability of an event or events be determined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many ways can elements in a set be arranged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endent 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endent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al Proba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al 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tually Exclu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tually Exclu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pendent 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ependent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pl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c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c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800</wp:posOffset>
                </wp:positionH>
                <wp:positionV relativeFrom="paragraph">
                  <wp:posOffset>62865</wp:posOffset>
                </wp:positionV>
                <wp:extent cx="2000250" cy="1638300"/>
                <wp:effectExtent l="0" t="0" r="0" b="0"/>
                <wp:wrapNone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a Florida lottery game, each player chooses six numbers from 1 – 53.  If the six numbers chosen matches the six numbers drawn randomly, the player winds the prize.  What is the probability of winning the prize? Suppose a person buys 5000 tickets, what is the probability of winning the priz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29pt;mso-wrap-distance-left:9.05pt;mso-wrap-distance-right:9.05pt;mso-wrap-distance-top:0pt;mso-wrap-distance-bottom:0pt;margin-top:4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a Florida lottery game, each player chooses six numbers from 1 – 53.  If the six numbers chosen matches the six numbers drawn randomly, the player winds the prize.  What is the probability of winning the prize? Suppose a person buys 5000 tickets, what is the probability of winning the priz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4715</wp:posOffset>
                </wp:positionH>
                <wp:positionV relativeFrom="paragraph">
                  <wp:posOffset>31115</wp:posOffset>
                </wp:positionV>
                <wp:extent cx="2733675" cy="2435225"/>
                <wp:effectExtent l="0" t="0" r="0" b="0"/>
                <wp:wrapNone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43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554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Number of People Living in US alon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n mill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e 15-2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e 25-3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e 35-4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e 36-5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e 55-6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g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&gt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7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d the probability, expressed as a decimal rounded to the nearest hundredth that a randomly selected American living alon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)  male</w:t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)  fem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)  in 25-34 age range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)  woman in 15-24 age ran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)  man in 45-64 age rang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)   not in age group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91.75pt;mso-wrap-distance-left:9.05pt;mso-wrap-distance-right:9.05pt;mso-wrap-distance-top:0pt;mso-wrap-distance-bottom:0pt;margin-top:2.45pt;mso-position-vertical-relative:text;margin-left:170.45pt;mso-position-horizontal-relative:text">
                <v:textbox>
                  <w:txbxContent>
                    <w:tbl>
                      <w:tblPr>
                        <w:tblW w:w="41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554"/>
                      </w:tblGrid>
                      <w:tr>
                        <w:trPr/>
                        <w:tc>
                          <w:tcPr>
                            <w:tcW w:w="41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Number of People Living in US alon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 mill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e 15-2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e 25-3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e 35-4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e 36-5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e 55-6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ge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7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d the probability, expressed as a decimal rounded to the nearest hundredth that a randomly selected American living alone i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a)  male</w:t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b)  fema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c)  in 25-34 age range</w:t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d)  woman in 15-24 age rang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e)  man in 45-64 age rang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f)   not in age group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&gt;</w:t>
                      </w:r>
                      <w:r>
                        <w:rPr>
                          <w:sz w:val="20"/>
                          <w:szCs w:val="20"/>
                        </w:rPr>
                        <w:t xml:space="preserve">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4745</wp:posOffset>
                </wp:positionH>
                <wp:positionV relativeFrom="paragraph">
                  <wp:posOffset>6350</wp:posOffset>
                </wp:positionV>
                <wp:extent cx="2411730" cy="667385"/>
                <wp:effectExtent l="0" t="0" r="0" b="0"/>
                <wp:wrapNone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a standard deck of cards, find the probability of picking an ace of hea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52.55pt;mso-wrap-distance-left:9.05pt;mso-wrap-distance-right:9.05pt;mso-wrap-distance-top:0pt;mso-wrap-distance-bottom:0pt;margin-top:0.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ing a standard deck of cards, find the probability of picking an ace of hea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3660</wp:posOffset>
                </wp:positionH>
                <wp:positionV relativeFrom="paragraph">
                  <wp:posOffset>14605</wp:posOffset>
                </wp:positionV>
                <wp:extent cx="1688465" cy="1691005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 coins are toss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 the sample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 the probability of heads on one co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133.15pt;mso-wrap-distance-left:9.05pt;mso-wrap-distance-right:9.05pt;mso-wrap-distance-top:0pt;mso-wrap-distance-bottom:0pt;margin-top:1.15pt;mso-position-vertical-relative:text;margin-left:6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o coins are toss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d the sample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d the probability of heads on one co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44745</wp:posOffset>
                </wp:positionH>
                <wp:positionV relativeFrom="paragraph">
                  <wp:posOffset>37465</wp:posOffset>
                </wp:positionV>
                <wp:extent cx="2598420" cy="1552575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866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3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ar Accid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ore seat belt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 seat belt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river Suspended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2,36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,52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4,8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rive Died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,87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12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,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(survived / wore a seat belt)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(not wearing a seat belt / did not survive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pt;height:122.25pt;mso-wrap-distance-left:9.05pt;mso-wrap-distance-right:9.05pt;mso-wrap-distance-top:0pt;mso-wrap-distance-bottom:0pt;margin-top:2.95pt;mso-position-vertical-relative:text;margin-left:389.35pt;mso-position-horizontal-relative:text">
                <v:textbox>
                  <w:txbxContent>
                    <w:tbl>
                      <w:tblPr>
                        <w:tblW w:w="3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866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3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ar Accid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re seat belt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 seat belt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river Suspended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2,36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,52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4,8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rive Died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,87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,12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7,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(survived / wore a seat belt)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(not wearing a seat belt / did not survive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3025</wp:posOffset>
                </wp:positionH>
                <wp:positionV relativeFrom="paragraph">
                  <wp:posOffset>81280</wp:posOffset>
                </wp:positionV>
                <wp:extent cx="2124075" cy="133350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a family has three children, write the sample space of the children.  Find the probability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ctly one fem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 least one m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ur m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wer than four fem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ctly two fem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05pt;mso-wrap-distance-left:9.05pt;mso-wrap-distance-right:9.05pt;mso-wrap-distance-top:0pt;mso-wrap-distance-bottom:0pt;margin-top:6.4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f a family has three children, write the sample space of the children.  Find the probability o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ctly one fem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t least one m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ur m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wer than four fem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xactly two fe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09"/>
        <w:gridCol w:w="577"/>
        <w:gridCol w:w="793"/>
        <w:gridCol w:w="1456"/>
        <w:gridCol w:w="1424"/>
        <w:gridCol w:w="1406"/>
        <w:gridCol w:w="2020"/>
      </w:tblGrid>
      <w:tr>
        <w:trPr>
          <w:trHeight w:val="140" w:hRule="atLeast"/>
        </w:trPr>
        <w:tc>
          <w:tcPr>
            <w:tcW w:w="1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Statistics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Collecting, organizing, summarizing, presenting data and drawing conclusions from the data is essential for understanding statistics.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Display of Da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 can I most clearly present the gathered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this information be used to predict future outcom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of Central Tendenc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of Disper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of 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ormal Distributio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ession and Correlatio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g Sets of Da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cs can be used in society to make informed deci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cs can be used in society to make informed deci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many ways to represent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e are many ways to represent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is interpreted in order to make a conje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a is interpreted in order to make a conje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3975</wp:posOffset>
                </wp:positionH>
                <wp:positionV relativeFrom="paragraph">
                  <wp:posOffset>1268095</wp:posOffset>
                </wp:positionV>
                <wp:extent cx="4413250" cy="755650"/>
                <wp:effectExtent l="0" t="0" r="0" b="0"/>
                <wp:wrapNone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556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cting, organizing, summarizing, presenting data and drawing conclusions from the data is essential for understanding statis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59.5pt;mso-wrap-distance-left:9.05pt;mso-wrap-distance-right:9.05pt;mso-wrap-distance-top:0pt;mso-wrap-distance-bottom:0pt;margin-top:99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ecting, organizing, summarizing, presenting data and drawing conclusions from the data is essential for understanding statis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what way can I most clearly present the gathered inform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is information be used to predict future outcom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what way can I most clearly present the gathered inform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this information be used to predict future outcom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19975</wp:posOffset>
                </wp:positionH>
                <wp:positionV relativeFrom="paragraph">
                  <wp:posOffset>3579495</wp:posOffset>
                </wp:positionV>
                <wp:extent cx="1962150" cy="361950"/>
                <wp:effectExtent l="0" t="0" r="0" b="0"/>
                <wp:wrapNone/>
                <wp:docPr id="9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 Normal Cur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8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dard Normal Cu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 Dev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dard Dev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v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ptiv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erential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erential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mean, median mode of a list of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mean, median mode of a list of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range and standard deviation of a list of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range and standard deviation of a list of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33675</wp:posOffset>
                </wp:positionH>
                <wp:positionV relativeFrom="paragraph">
                  <wp:posOffset>5179695</wp:posOffset>
                </wp:positionV>
                <wp:extent cx="1733550" cy="1047750"/>
                <wp:effectExtent l="0" t="0" r="0" b="0"/>
                <wp:wrapNone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the quartiles from the data and describe what that mea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7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the quartiles from the data and describe what that mea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19675</wp:posOffset>
                </wp:positionH>
                <wp:positionV relativeFrom="paragraph">
                  <wp:posOffset>5141595</wp:posOffset>
                </wp:positionV>
                <wp:extent cx="1733550" cy="1047750"/>
                <wp:effectExtent l="0" t="0" r="0" b="0"/>
                <wp:wrapNone/>
                <wp:docPr id="1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area under the normal curve of a set of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4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area under the normal curve of a set of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Personal Financial Management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Understand the value of money after processing interest, inflation, APR, fixed and adjustable mortgages, taxes, insurance, stocks, bonds, and mutual fund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4pt"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Strand 3: Patterns, Algebra, and Functions</w:t>
            </w:r>
          </w:p>
          <w:p>
            <w:pPr>
              <w:pStyle w:val="BodyText2"/>
              <w:spacing w:before="40" w:after="0"/>
              <w:rPr/>
            </w:pPr>
            <w:r>
              <w:rPr>
                <w:b/>
                <w:sz w:val="24"/>
              </w:rPr>
              <w:t xml:space="preserve">Concept 4: </w:t>
            </w:r>
            <w:r>
              <w:rPr>
                <w:b/>
                <w:bCs/>
                <w:sz w:val="24"/>
              </w:rPr>
              <w:t>Analysis of Chan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 Solve problems involving compound interes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happen to your money if you invest in a bank, mutual fund, stocks, bonds, and proper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changing one variable affect the othe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, 14.1 ext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 Demonstrate the relationship betwe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interest and linear growth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 interest and exponential growth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.  Determine the total cost of purchasing consumer durables over time given different down payments, financing options, and fee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ment Buy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th in Lend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or Buy?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ype of mortgage and interest rate and insurance will affect your financial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type of mortgage and interest rate and insurance will affect your financial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rowth of your money is affected by how you invest in stocks, bonds, and mutual fu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growth of your money is affected by how you invest in stocks, bonds, and mutual f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lation and taxes affect your spending power and sav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lation and taxes affect your spending power and sav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0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Financial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Financial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ill happen to your money if you invest in a bank, mutual fund, stocks, bonds, and proper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changing one variable affect the oth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ill happen to your money if you invest in a bank, mutual fund, stocks, bonds, and proper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changing one variable affect the oth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19975</wp:posOffset>
                </wp:positionH>
                <wp:positionV relativeFrom="paragraph">
                  <wp:posOffset>2665095</wp:posOffset>
                </wp:positionV>
                <wp:extent cx="1962150" cy="361950"/>
                <wp:effectExtent l="0" t="0" r="0" b="0"/>
                <wp:wrapNone/>
                <wp:docPr id="1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xed-Rate Mortg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xed-Rate Mortg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19975</wp:posOffset>
                </wp:positionH>
                <wp:positionV relativeFrom="paragraph">
                  <wp:posOffset>3122295</wp:posOffset>
                </wp:positionV>
                <wp:extent cx="1962150" cy="361950"/>
                <wp:effectExtent l="0" t="0" r="0" b="0"/>
                <wp:wrapNone/>
                <wp:docPr id="1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ustable-Rate Mortg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4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justable-Rate Mortg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19975</wp:posOffset>
                </wp:positionH>
                <wp:positionV relativeFrom="paragraph">
                  <wp:posOffset>3579495</wp:posOffset>
                </wp:positionV>
                <wp:extent cx="1962150" cy="361950"/>
                <wp:effectExtent l="0" t="0" r="0" b="0"/>
                <wp:wrapNone/>
                <wp:docPr id="1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x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8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419975</wp:posOffset>
                </wp:positionH>
                <wp:positionV relativeFrom="paragraph">
                  <wp:posOffset>4036695</wp:posOffset>
                </wp:positionV>
                <wp:extent cx="1962150" cy="361950"/>
                <wp:effectExtent l="0" t="0" r="0" b="0"/>
                <wp:wrapNone/>
                <wp:docPr id="1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u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1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19975</wp:posOffset>
                </wp:positionH>
                <wp:positionV relativeFrom="paragraph">
                  <wp:posOffset>4493895</wp:posOffset>
                </wp:positionV>
                <wp:extent cx="1962150" cy="361950"/>
                <wp:effectExtent l="0" t="0" r="0" b="0"/>
                <wp:wrapNone/>
                <wp:docPr id="1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5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419975</wp:posOffset>
                </wp:positionH>
                <wp:positionV relativeFrom="paragraph">
                  <wp:posOffset>4951095</wp:posOffset>
                </wp:positionV>
                <wp:extent cx="1962150" cy="361950"/>
                <wp:effectExtent l="0" t="0" r="0" b="0"/>
                <wp:wrapNone/>
                <wp:docPr id="1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8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19975</wp:posOffset>
                </wp:positionH>
                <wp:positionV relativeFrom="paragraph">
                  <wp:posOffset>5408295</wp:posOffset>
                </wp:positionV>
                <wp:extent cx="1962150" cy="361950"/>
                <wp:effectExtent l="0" t="0" r="0" b="0"/>
                <wp:wrapNone/>
                <wp:docPr id="1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tual F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2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tual F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19975</wp:posOffset>
                </wp:positionH>
                <wp:positionV relativeFrom="paragraph">
                  <wp:posOffset>5865495</wp:posOffset>
                </wp:positionV>
                <wp:extent cx="1962150" cy="361950"/>
                <wp:effectExtent l="0" t="0" r="0" b="0"/>
                <wp:wrapNone/>
                <wp:docPr id="1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rt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6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ort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19975</wp:posOffset>
                </wp:positionH>
                <wp:positionV relativeFrom="paragraph">
                  <wp:posOffset>1293495</wp:posOffset>
                </wp:positionV>
                <wp:extent cx="1962150" cy="361950"/>
                <wp:effectExtent l="0" t="0" r="0" b="0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ual Y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ual Y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19975</wp:posOffset>
                </wp:positionH>
                <wp:positionV relativeFrom="paragraph">
                  <wp:posOffset>1750695</wp:posOffset>
                </wp:positionV>
                <wp:extent cx="1962150" cy="361950"/>
                <wp:effectExtent l="0" t="0" r="0" b="0"/>
                <wp:wrapNone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37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19975</wp:posOffset>
                </wp:positionH>
                <wp:positionV relativeFrom="paragraph">
                  <wp:posOffset>2207895</wp:posOffset>
                </wp:positionV>
                <wp:extent cx="1962150" cy="361950"/>
                <wp:effectExtent l="0" t="0" r="0" b="0"/>
                <wp:wrapNone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ual Percentage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3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ual Percentag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19975</wp:posOffset>
                </wp:positionH>
                <wp:positionV relativeFrom="paragraph">
                  <wp:posOffset>379095</wp:posOffset>
                </wp:positionV>
                <wp:extent cx="1962150" cy="361950"/>
                <wp:effectExtent l="0" t="0" r="0" b="0"/>
                <wp:wrapNone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ple Inte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9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ple Inte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19975</wp:posOffset>
                </wp:positionH>
                <wp:positionV relativeFrom="paragraph">
                  <wp:posOffset>836295</wp:posOffset>
                </wp:positionV>
                <wp:extent cx="1962150" cy="361950"/>
                <wp:effectExtent l="0" t="0" r="0" b="0"/>
                <wp:wrapNone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 Inte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5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und Inte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2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simple interest for the loan:  $1400 at 8% for 1 y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simple interest for the loan:  $1400 at 8% for 1 y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l in the first two lines on an amortization sched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l in the first two lines on an amortization sched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33675</wp:posOffset>
                </wp:positionH>
                <wp:positionV relativeFrom="paragraph">
                  <wp:posOffset>5179695</wp:posOffset>
                </wp:positionV>
                <wp:extent cx="1733550" cy="1047750"/>
                <wp:effectExtent l="0" t="0" r="0" b="0"/>
                <wp:wrapNone/>
                <wp:docPr id="1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 the stock report, find the cost and closing cost pr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7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ing the stock report, find the cost and closing cost pr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93975</wp:posOffset>
                </wp:positionH>
                <wp:positionV relativeFrom="paragraph">
                  <wp:posOffset>688975</wp:posOffset>
                </wp:positionV>
                <wp:extent cx="4413250" cy="984250"/>
                <wp:effectExtent l="0" t="0" r="0" b="0"/>
                <wp:wrapNone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84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stand the value of money after processing interest, inflation, APR, fixed and adjustable mortgages, taxes, insurance, stocks, bonds, and mutual fu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77.5pt;mso-wrap-distance-left:9.05pt;mso-wrap-distance-right:9.05pt;mso-wrap-distance-top:0pt;mso-wrap-distance-bottom:0pt;margin-top:54.2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derstand the value of money after processing interest, inflation, APR, fixed and adjustable mortgages, taxes, insurance, stocks, bonds, and mutual f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358"/>
        <w:gridCol w:w="577"/>
        <w:gridCol w:w="795"/>
        <w:gridCol w:w="1361"/>
        <w:gridCol w:w="1426"/>
        <w:gridCol w:w="1411"/>
        <w:gridCol w:w="2030"/>
      </w:tblGrid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b/>
                <w:sz w:val="32"/>
                <w:szCs w:val="32"/>
              </w:rPr>
              <w:t>Voting and Apportionment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er Course</w:t>
            </w:r>
          </w:p>
        </w:tc>
      </w:tr>
      <w:tr>
        <w:trPr>
          <w:trHeight w:val="140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nduring Understanding:  </w:t>
            </w:r>
            <w:r>
              <w:rPr/>
              <w:t>Understand the value of money after processing interest, inflation, APR, fixed and adjustable mortgages, taxes, insurance, stocks, bonds, and mutual funds.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ndard an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ed Concep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e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/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=Chapte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=Less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on and Integration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Topics that need to be cov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ssibilities of Vo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mpossibilities of Vot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ssibilities of Apportionmen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mpossibilities of Apportionmen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Favorites, and Election Exploratio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Investigation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</w:t>
      </w:r>
      <w:r>
        <w:rPr>
          <w:b/>
          <w:u w:val="single"/>
        </w:rPr>
        <w:t>Key Concepts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ey Vocabula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2305050" cy="819150"/>
                <wp:effectExtent l="0" t="0" r="0" b="0"/>
                <wp:wrapNone/>
                <wp:docPr id="1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2305050" cy="819150"/>
                <wp:effectExtent l="0" t="0" r="0" b="0"/>
                <wp:wrapNone/>
                <wp:docPr id="1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322195</wp:posOffset>
                </wp:positionV>
                <wp:extent cx="2305050" cy="819150"/>
                <wp:effectExtent l="0" t="0" r="0" b="0"/>
                <wp:wrapNone/>
                <wp:docPr id="1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4724400" cy="952500"/>
                <wp:effectExtent l="0" t="0" r="0" b="0"/>
                <wp:wrapNone/>
                <wp:docPr id="1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Voting and Apporti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75pt;mso-wrap-distance-left:9.05pt;mso-wrap-distance-right:9.05pt;mso-wrap-distance-top:0pt;mso-wrap-distance-bottom:0pt;margin-top:6.6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Voting and Apporti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3975</wp:posOffset>
                </wp:positionH>
                <wp:positionV relativeFrom="paragraph">
                  <wp:posOffset>2182495</wp:posOffset>
                </wp:positionV>
                <wp:extent cx="4413250" cy="1441450"/>
                <wp:effectExtent l="0" t="0" r="0" b="0"/>
                <wp:wrapNone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414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(s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113.5pt;mso-wrap-distance-left:9.05pt;mso-wrap-distance-right:9.05pt;mso-wrap-distance-top:0pt;mso-wrap-distance-bottom:0pt;margin-top:171.8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sential Quest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1485900" cy="457200"/>
                <wp:effectExtent l="0" t="0" r="0" b="0"/>
                <wp:wrapNone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7590</wp:posOffset>
                </wp:positionH>
                <wp:positionV relativeFrom="paragraph">
                  <wp:posOffset>112395</wp:posOffset>
                </wp:positionV>
                <wp:extent cx="1962150" cy="255905"/>
                <wp:effectExtent l="0" t="0" r="0" b="0"/>
                <wp:wrapNone/>
                <wp:docPr id="1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rality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0.15pt;mso-wrap-distance-left:9.05pt;mso-wrap-distance-right:9.05pt;mso-wrap-distance-top:0pt;mso-wrap-distance-bottom:0pt;margin-top:8.85pt;mso-position-vertical-relative:text;margin-left:5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rality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3922395</wp:posOffset>
                </wp:positionV>
                <wp:extent cx="1733550" cy="1047750"/>
                <wp:effectExtent l="0" t="0" r="0" b="0"/>
                <wp:wrapNone/>
                <wp:docPr id="1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08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3675</wp:posOffset>
                </wp:positionH>
                <wp:positionV relativeFrom="paragraph">
                  <wp:posOffset>5179695</wp:posOffset>
                </wp:positionV>
                <wp:extent cx="1733550" cy="1047750"/>
                <wp:effectExtent l="0" t="0" r="0" b="0"/>
                <wp:wrapNone/>
                <wp:docPr id="1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07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688975</wp:posOffset>
                </wp:positionV>
                <wp:extent cx="4413250" cy="984250"/>
                <wp:effectExtent l="0" t="0" r="0" b="0"/>
                <wp:wrapNone/>
                <wp:docPr id="13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84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during Understandi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learn the different systems of voting and different ways  of apportioning representatives in a legislative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5pt;height:77.5pt;mso-wrap-distance-left:9.05pt;mso-wrap-distance-right:9.05pt;mso-wrap-distance-top:0pt;mso-wrap-distance-bottom:0pt;margin-top:54.2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during Understandi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learn the different systems of voting and different ways  of apportioning representatives in a legislative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9180</wp:posOffset>
                </wp:positionH>
                <wp:positionV relativeFrom="paragraph">
                  <wp:posOffset>1485265</wp:posOffset>
                </wp:positionV>
                <wp:extent cx="1962150" cy="276860"/>
                <wp:effectExtent l="0" t="0" r="0" b="0"/>
                <wp:wrapNone/>
                <wp:docPr id="13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orcet Criter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8pt;mso-wrap-distance-left:9.05pt;mso-wrap-distance-right:9.05pt;mso-wrap-distance-top:0pt;mso-wrap-distance-bottom:0pt;margin-top:116.95pt;mso-position-vertical-relative:text;margin-left:5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orcet Criter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9020</wp:posOffset>
                </wp:positionH>
                <wp:positionV relativeFrom="paragraph">
                  <wp:posOffset>1782445</wp:posOffset>
                </wp:positionV>
                <wp:extent cx="1962150" cy="297815"/>
                <wp:effectExtent l="0" t="0" r="0" b="0"/>
                <wp:wrapNone/>
                <wp:docPr id="14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otonicity Criter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3.45pt;mso-wrap-distance-left:9.05pt;mso-wrap-distance-right:9.05pt;mso-wrap-distance-top:0pt;mso-wrap-distance-bottom:0pt;margin-top:140.35pt;mso-position-vertical-relative:text;margin-left:5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otonicity Criter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9180</wp:posOffset>
                </wp:positionH>
                <wp:positionV relativeFrom="paragraph">
                  <wp:posOffset>2109470</wp:posOffset>
                </wp:positionV>
                <wp:extent cx="1962150" cy="457835"/>
                <wp:effectExtent l="0" t="0" r="0" b="0"/>
                <wp:wrapNone/>
                <wp:docPr id="1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elevant Alternatives (IA) Criter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6.05pt;mso-wrap-distance-left:9.05pt;mso-wrap-distance-right:9.05pt;mso-wrap-distance-top:0pt;mso-wrap-distance-bottom:0pt;margin-top:166.1pt;mso-position-vertical-relative:text;margin-left:5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relevant Alternatives (IA) Criter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98385</wp:posOffset>
                </wp:positionH>
                <wp:positionV relativeFrom="paragraph">
                  <wp:posOffset>2600960</wp:posOffset>
                </wp:positionV>
                <wp:extent cx="1962150" cy="467995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ow’s Impossibility Theor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6.85pt;mso-wrap-distance-left:9.05pt;mso-wrap-distance-right:9.05pt;mso-wrap-distance-top:0pt;mso-wrap-distance-bottom:0pt;margin-top:204.8pt;mso-position-vertical-relative:text;margin-left:5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row’s Impossibilit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9180</wp:posOffset>
                </wp:positionH>
                <wp:positionV relativeFrom="paragraph">
                  <wp:posOffset>3112135</wp:posOffset>
                </wp:positionV>
                <wp:extent cx="1962150" cy="276860"/>
                <wp:effectExtent l="0" t="0" r="0" b="0"/>
                <wp:wrapNone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ilton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8pt;mso-wrap-distance-left:9.05pt;mso-wrap-distance-right:9.05pt;mso-wrap-distance-top:0pt;mso-wrap-distance-bottom:0pt;margin-top:245.05pt;mso-position-vertical-relative:text;margin-left:5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milton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09180</wp:posOffset>
                </wp:positionH>
                <wp:positionV relativeFrom="paragraph">
                  <wp:posOffset>3430905</wp:posOffset>
                </wp:positionV>
                <wp:extent cx="1962150" cy="287655"/>
                <wp:effectExtent l="0" t="0" r="0" b="0"/>
                <wp:wrapNone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fferson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.65pt;mso-wrap-distance-left:9.05pt;mso-wrap-distance-right:9.05pt;mso-wrap-distance-top:0pt;mso-wrap-distance-bottom:0pt;margin-top:270.15pt;mso-position-vertical-relative:text;margin-left:5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fferson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8385</wp:posOffset>
                </wp:positionH>
                <wp:positionV relativeFrom="paragraph">
                  <wp:posOffset>3771900</wp:posOffset>
                </wp:positionV>
                <wp:extent cx="1962150" cy="287655"/>
                <wp:effectExtent l="0" t="0" r="0" b="0"/>
                <wp:wrapNone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ster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.65pt;mso-wrap-distance-left:9.05pt;mso-wrap-distance-right:9.05pt;mso-wrap-distance-top:0pt;mso-wrap-distance-bottom:0pt;margin-top:297pt;mso-position-vertical-relative:text;margin-left:5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bster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8385</wp:posOffset>
                </wp:positionH>
                <wp:positionV relativeFrom="paragraph">
                  <wp:posOffset>4090035</wp:posOffset>
                </wp:positionV>
                <wp:extent cx="1962150" cy="287655"/>
                <wp:effectExtent l="0" t="0" r="0" b="0"/>
                <wp:wrapNone/>
                <wp:docPr id="1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ota R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.65pt;mso-wrap-distance-left:9.05pt;mso-wrap-distance-right:9.05pt;mso-wrap-distance-top:0pt;mso-wrap-distance-bottom:0pt;margin-top:322.05pt;mso-position-vertical-relative:text;margin-left:5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ota 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09815</wp:posOffset>
                </wp:positionH>
                <wp:positionV relativeFrom="paragraph">
                  <wp:posOffset>570865</wp:posOffset>
                </wp:positionV>
                <wp:extent cx="1962150" cy="26606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da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0.95pt;mso-wrap-distance-left:9.05pt;mso-wrap-distance-right:9.05pt;mso-wrap-distance-top:0pt;mso-wrap-distance-bottom:0pt;margin-top:44.95pt;mso-position-vertical-relative:text;margin-left:5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rda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09180</wp:posOffset>
                </wp:positionH>
                <wp:positionV relativeFrom="paragraph">
                  <wp:posOffset>878205</wp:posOffset>
                </wp:positionV>
                <wp:extent cx="1962150" cy="276860"/>
                <wp:effectExtent l="0" t="0" r="0" b="0"/>
                <wp:wrapNone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e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8pt;mso-wrap-distance-left:9.05pt;mso-wrap-distance-right:9.05pt;mso-wrap-distance-top:0pt;mso-wrap-distance-bottom:0pt;margin-top:69.15pt;mso-position-vertical-relative:text;margin-left:5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e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9815</wp:posOffset>
                </wp:positionH>
                <wp:positionV relativeFrom="paragraph">
                  <wp:posOffset>1186815</wp:posOffset>
                </wp:positionV>
                <wp:extent cx="1962150" cy="276860"/>
                <wp:effectExtent l="0" t="0" r="0" b="0"/>
                <wp:wrapNone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ority Criter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8pt;mso-wrap-distance-left:9.05pt;mso-wrap-distance-right:9.05pt;mso-wrap-distance-top:0pt;mso-wrap-distance-bottom:0pt;margin-top:93.45pt;mso-position-vertical-relative:text;margin-left:5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jority Criter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99020</wp:posOffset>
                </wp:positionH>
                <wp:positionV relativeFrom="paragraph">
                  <wp:posOffset>48895</wp:posOffset>
                </wp:positionV>
                <wp:extent cx="1962150" cy="490220"/>
                <wp:effectExtent l="0" t="0" r="0" b="0"/>
                <wp:wrapNone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rwise Comparison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8.6pt;mso-wrap-distance-left:9.05pt;mso-wrap-distance-right:9.05pt;mso-wrap-distance-top:0pt;mso-wrap-distance-bottom:0pt;margin-top:3.85pt;mso-position-vertical-relative:text;margin-left:5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irwise Comparison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402195</wp:posOffset>
                </wp:positionH>
                <wp:positionV relativeFrom="paragraph">
                  <wp:posOffset>4434205</wp:posOffset>
                </wp:positionV>
                <wp:extent cx="1962150" cy="320040"/>
                <wp:effectExtent l="0" t="0" r="0" b="0"/>
                <wp:wrapNone/>
                <wp:docPr id="1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bama Parad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2pt;mso-wrap-distance-left:9.05pt;mso-wrap-distance-right:9.05pt;mso-wrap-distance-top:0pt;mso-wrap-distance-bottom:0pt;margin-top:349.1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abama Parad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02195</wp:posOffset>
                </wp:positionH>
                <wp:positionV relativeFrom="paragraph">
                  <wp:posOffset>4784090</wp:posOffset>
                </wp:positionV>
                <wp:extent cx="1962150" cy="319405"/>
                <wp:effectExtent l="0" t="0" r="0" b="0"/>
                <wp:wrapNone/>
                <wp:docPr id="1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ation Parad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15pt;mso-wrap-distance-left:9.05pt;mso-wrap-distance-right:9.05pt;mso-wrap-distance-top:0pt;mso-wrap-distance-bottom:0pt;margin-top:376.7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ulation Parad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92035</wp:posOffset>
                </wp:positionH>
                <wp:positionV relativeFrom="paragraph">
                  <wp:posOffset>5154930</wp:posOffset>
                </wp:positionV>
                <wp:extent cx="1962150" cy="276860"/>
                <wp:effectExtent l="0" t="0" r="0" b="0"/>
                <wp:wrapNone/>
                <wp:docPr id="1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State Parad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8pt;mso-wrap-distance-left:9.05pt;mso-wrap-distance-right:9.05pt;mso-wrap-distance-top:0pt;mso-wrap-distance-bottom:0pt;margin-top:405.9pt;mso-position-vertical-relative:text;margin-left:5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State Parad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402195</wp:posOffset>
                </wp:positionH>
                <wp:positionV relativeFrom="paragraph">
                  <wp:posOffset>5485130</wp:posOffset>
                </wp:positionV>
                <wp:extent cx="1962150" cy="478790"/>
                <wp:effectExtent l="0" t="0" r="0" b="0"/>
                <wp:wrapNone/>
                <wp:docPr id="1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inski and Young Impossibility Theor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7pt;mso-wrap-distance-left:9.05pt;mso-wrap-distance-right:9.05pt;mso-wrap-distance-top:0pt;mso-wrap-distance-bottom:0pt;margin-top:431.9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inski and Young Impossibilit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eer Valley Math High School Curriculum</w:t>
      <w:tab/>
      <w:tab/>
      <w:tab/>
      <w:tab/>
      <w:tab/>
      <w:t xml:space="preserve">                      Discrete Mat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4pt">
    <w:name w:val="Normal + 14 pt"/>
    <w:basedOn w:val="Header"/>
    <w:qFormat/>
    <w:pPr>
      <w:spacing w:before="0" w:after="60"/>
      <w:jc w:val="center"/>
    </w:pPr>
    <w:rPr>
      <w:b/>
      <w:bCs/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28:00Z</dcterms:created>
  <dc:creator>lkoenig</dc:creator>
  <dc:description/>
  <cp:keywords/>
  <dc:language>en-US</dc:language>
  <cp:lastModifiedBy>Leah Polanski</cp:lastModifiedBy>
  <cp:lastPrinted>2009-05-29T13:06:00Z</cp:lastPrinted>
  <dcterms:modified xsi:type="dcterms:W3CDTF">2009-06-11T01:00:00Z</dcterms:modified>
  <cp:revision>23</cp:revision>
  <dc:subject/>
  <dc:title>TOPIC:</dc:title>
</cp:coreProperties>
</file>